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19-ого </w:t>
        <w:br/>
        <w:t>апреля 2023 года в договор ՀՀ ԱԺ ԷԱՃԱՊՁԲ-23/13-3, заключенный 2023 года 27-ого марта в результате процедуры закупки под кодом ՀՀ ԱԺ ԷԱՃԱՊՁԲ-23/13 организованной с целью приобретения экономические продукты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>:                 пункты  8.5 и 8.15 договора под      кодом ՀՀ ԱԺ ԷԱՃԱՊՁԲ-23/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 xml:space="preserve">3-3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4-20T06:05:00Z</dcterms:modified>
  <cp:revision>33</cp:revision>
  <dc:subject/>
  <dc:title>Ð²Úî²ð²ðàôÂÚàôÜ ´²ò  ÀÜÂ²ò²Î²ðàì  ÜàôØ   Î²î²ðºÈàô  Ø²êÆÜ</dc:title>
</cp:coreProperties>
</file>